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rmany did not like the Treaty of Versailles. This is because they had to take all the blame for the war and pay for the damage they lost the army and had almost everyone against them. They also didn’t like it because they had no say into what went into the document. They had no one at the meeting to represent them or voice their opinion to try to lower all the thing that were against them.  They were just given the document and told to sign it or else. So really they just had to agree and couldn’t done anything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7:26:00Z</dcterms:created>
  <dc:creator>Kristin Hawkins</dc:creator>
  <dc:description/>
  <dc:language>en-US</dc:language>
  <cp:lastModifiedBy>Kristin Hawkins</cp:lastModifiedBy>
  <dcterms:modified xsi:type="dcterms:W3CDTF">2009-01-11T17:26:00Z</dcterms:modified>
  <cp:revision>2</cp:revision>
  <dc:subject/>
  <dc:title>Germany did not like the Treaty of Versailles</dc:title>
</cp:coreProperties>
</file>